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KUMARA SALAD  (recipe from The Cooks Garden by Mary Browne, Helen Leach and Nancy Tichborne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OLUNTEER NOTES:</w:t>
      </w:r>
      <w:r>
        <w:rPr>
          <w:sz w:val="28"/>
          <w:szCs w:val="28"/>
        </w:rPr>
        <w:t xml:space="preserve">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Boards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saucepan and steam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Whisk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ele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00 g sweet potato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orang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spring oni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 tablespoons canola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cider vine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eshly ground black pep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finely chopped parsley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el the sweet potatoes and steam until they are tender.  Dra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ut into 5 mm slices as soon as they are cool enough to hand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el the oranges, removing all the white pith.  Cut horizontally into thin slic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inely chop the spring onions, including a little of the green par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Layer the kumara, oranges and onion in a salad bowl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>Whisk together the oil, vinegar and seasoning.  Pour over the salad.  Allow to cool.  Sprinkle with parsley just before serving.</w:t>
            </w:r>
          </w:p>
          <w:p>
            <w:pPr>
              <w:pStyle w:val="Normal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30:00Z</dcterms:created>
  <dc:creator>Jiuan Jiuan Kok</dc:creator>
  <dc:description/>
  <cp:keywords/>
  <dc:language>en-US</dc:language>
  <cp:lastModifiedBy>john wilson</cp:lastModifiedBy>
  <cp:lastPrinted>2010-06-01T21:57:00Z</cp:lastPrinted>
  <dcterms:modified xsi:type="dcterms:W3CDTF">2013-06-12T10:28:00Z</dcterms:modified>
  <cp:revision>5</cp:revision>
  <dc:subject/>
  <dc:title/>
</cp:coreProperties>
</file>